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 sējum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Satura rādītājs</w:t>
      </w:r>
    </w:p>
    <w:p>
      <w:pPr>
        <w:pStyle w:val="Normal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88"/>
        <w:gridCol w:w="8222"/>
        <w:gridCol w:w="992"/>
      </w:tblGrid>
      <w:tr>
        <w:trPr>
          <w:trHeight w:val="3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Titullap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rojekta sastāv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Satura rādītāj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rojektēšanas uzdevum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lānošanas un arhitektūras uzdevums Nr. 33, 08.02.2012. </w:t>
            </w:r>
            <w:r>
              <w:rPr>
                <w:sz w:val="18"/>
                <w:szCs w:val="18"/>
                <w:lang w:eastAsia="ru-RU"/>
              </w:rPr>
              <w:t>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SIA „Lattelekom” tehniskie noteikumi Nr. 37.6-2/36/166, 23.02.2012. </w:t>
            </w:r>
            <w:r>
              <w:rPr>
                <w:sz w:val="18"/>
                <w:szCs w:val="18"/>
                <w:lang w:eastAsia="ru-RU"/>
              </w:rPr>
              <w:t>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Ventspils pašvaldības iestādes „Komunālā pārvalde”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tehniskie noteikumi Nr. 1-26/444, 01.03.2012.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AS „Sadales tīkls” tehniskie noteikumi Nr. 30R4E0-06.04/276, 06.03.2012. </w:t>
            </w:r>
            <w:r>
              <w:rPr>
                <w:sz w:val="18"/>
                <w:szCs w:val="18"/>
                <w:lang w:eastAsia="ru-RU"/>
              </w:rPr>
              <w:t>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Latvijas Jūras administrācijas vēstule Nr.1-14/319, 30.07.2012. </w:t>
            </w:r>
            <w:r>
              <w:rPr>
                <w:sz w:val="18"/>
                <w:szCs w:val="18"/>
                <w:lang w:eastAsia="ru-RU"/>
              </w:rPr>
              <w:t>.....................................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71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VVD Ventspils reģionālās vides pārvaldes tehniskie noteikumi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r. VE12TN0093, 20.07.2012.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SIA „Ūdeka” tehniskie noteikumi Nr.05-03/24, 28.02.2012. </w:t>
            </w:r>
            <w:r>
              <w:rPr>
                <w:sz w:val="18"/>
                <w:szCs w:val="18"/>
                <w:lang w:eastAsia="ru-RU"/>
              </w:rPr>
              <w:t>............................................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Būvprojekta ekspertīzes atzinum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Latvijas Jūras administrācijas akcepta vēstule Nr.1-14/403, 14.12.2013. </w:t>
            </w:r>
            <w:r>
              <w:rPr>
                <w:sz w:val="18"/>
                <w:szCs w:val="18"/>
                <w:lang w:eastAsia="ru-RU"/>
              </w:rPr>
              <w:t>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askaidrojuma rakst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ind w:left="58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RASĒJUM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ĢP-1     Ģenerālais plāns. 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ĢP-2     Piestātnes ģenerālais plān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ind w:left="58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PIELIKUM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Pielikums.   Piestātnes Nr.19 stiprības un noturības pārbaudes aprēķini </w:t>
            </w:r>
            <w:r>
              <w:rPr>
                <w:sz w:val="18"/>
                <w:szCs w:val="18"/>
                <w:lang w:eastAsia="ru-RU"/>
              </w:rPr>
              <w:t>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Pielikums.   Reģistrācijas apliecības un sertifikāt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. Pielikums.   Zivsaimnieciskā ekspertīze, SIA „Ekovest”, 2012.g. </w:t>
            </w:r>
            <w:r>
              <w:rPr>
                <w:sz w:val="18"/>
                <w:szCs w:val="18"/>
                <w:lang w:eastAsia="ru-RU"/>
              </w:rPr>
              <w:t>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4141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VENTSPILS BRĪVOSTAS PĀRVALDE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Piestātnes Nr.19 renovācija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ehniskais projekts</w:t>
          </w:r>
        </w:p>
      </w:tc>
      <w:tc>
        <w:tcPr>
          <w:tcW w:w="4141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IA „Jūras projekts”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>Rīga, 2013. g.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10:00Z</dcterms:created>
  <dc:creator>Vadim Olt</dc:creator>
  <dc:description/>
  <cp:keywords/>
  <dc:language>en-US</dc:language>
  <cp:lastModifiedBy>Vadim Olt</cp:lastModifiedBy>
  <cp:lastPrinted>2013-12-09T10:21:00Z</cp:lastPrinted>
  <dcterms:modified xsi:type="dcterms:W3CDTF">2013-12-09T08:21:00Z</dcterms:modified>
  <cp:revision>62</cp:revision>
  <dc:subject/>
  <dc:title/>
</cp:coreProperties>
</file>